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4006205552"/>
            <w:bookmarkStart w:id="4" w:name="__Fieldmark__39_4006205552"/>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4006205552"/>
            <w:bookmarkStart w:id="6" w:name="__Fieldmark__62_4006205552"/>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